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орме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му автоном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ю на иные цели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 достижении значений результатов предоставления Субсидии и значений показателей, необходимых для достижения результатов предоставления Субсидии из бюджета Новодеревянковского сельского поселения Каневского района муниципальному автономному учреждению на иные цели (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"____" 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Информация о достижении значений результатов предоставления Субсидии и обязательствах, принятых в целях их дости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15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70"/>
        <w:gridCol w:w="992"/>
        <w:gridCol w:w="1559"/>
        <w:gridCol w:w="708"/>
        <w:gridCol w:w="391"/>
        <w:gridCol w:w="460"/>
        <w:gridCol w:w="1134"/>
        <w:gridCol w:w="993"/>
        <w:gridCol w:w="850"/>
        <w:gridCol w:w="28"/>
        <w:gridCol w:w="239"/>
        <w:gridCol w:w="442"/>
        <w:gridCol w:w="708"/>
        <w:gridCol w:w="851"/>
        <w:gridCol w:w="549"/>
        <w:gridCol w:w="18"/>
        <w:gridCol w:w="251"/>
        <w:gridCol w:w="458"/>
        <w:gridCol w:w="567"/>
        <w:gridCol w:w="851"/>
        <w:gridCol w:w="825"/>
        <w:gridCol w:w="1017"/>
        <w:gridCol w:w="296"/>
        <w:gridCol w:w="80"/>
      </w:tblGrid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предоставления 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по БК (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предоставления Субсидии и показатели, необходимые для достижения результатов предоставления Субсидии (5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е Значения (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убсидии, предусмотренный Соглашением (7)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достигнутые значени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обязательств, принятых в целях достижения результатов предоставления Субсидии и показателей, необходимых для достижения результатов предоставления Субсиди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использованный объем финансов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гр. 9 - гр. 16) (11)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тчетную дату (8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от планового знач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лонения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убсидии (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аты заключения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аты заключения Согла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бсолютных величин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р. 7 - гр. 10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нт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р. 12 / гр. 7 100%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(9),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денежных обязательств (10), руб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олномоченное лицо)</w:t>
            </w:r>
          </w:p>
        </w:tc>
        <w:tc>
          <w:tcPr>
            <w:tcW w:w="34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06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34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лефон)</w:t>
            </w:r>
          </w:p>
        </w:tc>
      </w:tr>
      <w:tr>
        <w:trPr/>
        <w:tc>
          <w:tcPr>
            <w:tcW w:w="156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_" ____________ 20___ г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2. Сведения о принятии отчета о достижении значений результатов предоставления Субсидии (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20"/>
        <w:gridCol w:w="280"/>
        <w:gridCol w:w="485"/>
        <w:gridCol w:w="1475"/>
        <w:gridCol w:w="280"/>
        <w:gridCol w:w="797"/>
        <w:gridCol w:w="2234"/>
        <w:gridCol w:w="258"/>
        <w:gridCol w:w="1984"/>
        <w:gridCol w:w="2268"/>
      </w:tblGrid>
      <w:tr>
        <w:trPr/>
        <w:tc>
          <w:tcPr>
            <w:tcW w:w="5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местного бюджета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5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заключения Согл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убсидии, направленной на достижение результат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убсидии, потребность в которой не подтвержден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убсидии, подлежащей возврату в бюдж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штрафных санкций (пени), подлежащих перечислению в бюдж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олномоченное лицо) Учредителя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4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лефон)</w:t>
            </w:r>
          </w:p>
        </w:tc>
        <w:tc>
          <w:tcPr>
            <w:tcW w:w="4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_" ____________ 20___ г.</w:t>
            </w:r>
          </w:p>
        </w:tc>
        <w:tc>
          <w:tcPr>
            <w:tcW w:w="4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) Настоящий отчет составляется нарастающим итогом с начала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2) Указывается наименование цели предоставления Субсидии в соответствии с пунктом 1.1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3) Указывается код субсидии, присвоенный соответствующей цели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4) Значение графы 3 настоящего отчета должно соответствовать значению кода по бюджетной классификации, указанному в плане финансово-хозяйственной деятельност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5) Показатели графы 4 формируются на основании показателей графы 3, указанных в приложении к Соглашению, оформленному в соответствии с приложением 3 к Типовой форме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6) Указываются в соответствии с плановыми значениями, установленными в приложении к Соглашению, оформленному в соответствии с приложением 3 к Типовой форме Соглашения, на соответствующ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7) Заполняется в соответствии с пунктом 2.2 Соглашения на отчетны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8) Указываются значения результатов предоставления Субсидии и показателей, необходимых для достижения результатов предоставления Субсидии, отраженных в графе 4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9) Указывается объем принятых (подлежащих принятию на основании проведения конкурсных процедур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0) 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графе 1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1)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7:00Z</dcterms:created>
  <dc:creator>Пользователь</dc:creator>
  <dc:description/>
  <dc:language>en-US</dc:language>
  <cp:lastModifiedBy>USER</cp:lastModifiedBy>
  <dcterms:modified xsi:type="dcterms:W3CDTF">2021-06-23T12:47:00Z</dcterms:modified>
  <cp:revision>2</cp:revision>
  <dc:subject/>
  <dc:title/>
</cp:coreProperties>
</file>